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9781" w:hanging="0"/>
        <w:outlineLvl w:val="0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ind w:left="978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ind w:left="978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ог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left="978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Тимашевского района </w:t>
      </w:r>
    </w:p>
    <w:p>
      <w:pPr>
        <w:pStyle w:val="Normal"/>
        <w:numPr>
          <w:ilvl w:val="0"/>
          <w:numId w:val="0"/>
        </w:numPr>
        <w:autoSpaceDE w:val="false"/>
        <w:ind w:left="9781" w:hanging="0"/>
        <w:jc w:val="both"/>
        <w:outlineLvl w:val="0"/>
        <w:rPr>
          <w:sz w:val="32"/>
          <w:szCs w:val="32"/>
          <w:u w:val="single"/>
        </w:rPr>
      </w:pPr>
      <w:r>
        <w:rPr>
          <w:sz w:val="28"/>
          <w:szCs w:val="28"/>
          <w:u w:val="single"/>
        </w:rPr>
        <w:t>от 22.06.2018 г.  № 49</w:t>
      </w:r>
    </w:p>
    <w:p>
      <w:pPr>
        <w:pStyle w:val="Normal"/>
        <w:numPr>
          <w:ilvl w:val="0"/>
          <w:numId w:val="0"/>
        </w:numPr>
        <w:autoSpaceDE w:val="false"/>
        <w:ind w:left="9781" w:hanging="0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left="9781" w:hanging="0"/>
        <w:outlineLvl w:val="0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numPr>
          <w:ilvl w:val="0"/>
          <w:numId w:val="0"/>
        </w:numPr>
        <w:autoSpaceDE w:val="false"/>
        <w:ind w:left="978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9781" w:hanging="0"/>
        <w:outlineLvl w:val="0"/>
        <w:rPr>
          <w:sz w:val="28"/>
          <w:szCs w:val="28"/>
        </w:rPr>
      </w:pPr>
      <w:r>
        <w:rPr>
          <w:sz w:val="28"/>
          <w:szCs w:val="28"/>
        </w:rPr>
        <w:t>УТВЕРЖДЁН</w:t>
      </w:r>
    </w:p>
    <w:p>
      <w:pPr>
        <w:pStyle w:val="Normal"/>
        <w:numPr>
          <w:ilvl w:val="0"/>
          <w:numId w:val="0"/>
        </w:numPr>
        <w:autoSpaceDE w:val="false"/>
        <w:ind w:left="978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numPr>
          <w:ilvl w:val="0"/>
          <w:numId w:val="0"/>
        </w:numPr>
        <w:autoSpaceDE w:val="false"/>
        <w:ind w:left="978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ог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left="978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Тимашевского района </w:t>
      </w:r>
    </w:p>
    <w:p>
      <w:pPr>
        <w:pStyle w:val="Normal"/>
        <w:numPr>
          <w:ilvl w:val="0"/>
          <w:numId w:val="0"/>
        </w:numPr>
        <w:autoSpaceDE w:val="false"/>
        <w:ind w:left="9781" w:hanging="0"/>
        <w:jc w:val="both"/>
        <w:outlineLvl w:val="0"/>
        <w:rPr>
          <w:sz w:val="32"/>
          <w:szCs w:val="32"/>
        </w:rPr>
      </w:pPr>
      <w:r>
        <w:rPr>
          <w:sz w:val="28"/>
          <w:szCs w:val="28"/>
        </w:rPr>
        <w:t>от ___________________  № _____</w:t>
      </w:r>
    </w:p>
    <w:p>
      <w:pPr>
        <w:pStyle w:val="Normal"/>
        <w:tabs>
          <w:tab w:val="clear" w:pos="708"/>
          <w:tab w:val="left" w:pos="10065" w:leader="none"/>
        </w:tabs>
        <w:ind w:right="-59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ления проекта бюджета Роговского сельского поселения Тимашевского района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на очередной финансовый год и среднесрочного финансового плана </w:t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3260"/>
        <w:gridCol w:w="2127"/>
        <w:gridCol w:w="2551"/>
        <w:gridCol w:w="1985"/>
      </w:tblGrid>
      <w:tr>
        <w:trPr>
          <w:tblHeader w:val="true"/>
          <w:trHeight w:val="12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52" w:hanging="0"/>
              <w:jc w:val="center"/>
              <w:rPr/>
            </w:pPr>
            <w:r>
              <w:rPr/>
              <w:t>Наименование материалов,</w:t>
            </w:r>
          </w:p>
          <w:p>
            <w:pPr>
              <w:pStyle w:val="Normal"/>
              <w:ind w:left="252" w:hanging="0"/>
              <w:jc w:val="center"/>
              <w:rPr/>
            </w:pPr>
            <w:r>
              <w:rPr/>
              <w:t>документов, мероприят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0"/>
              <w:jc w:val="center"/>
              <w:rPr/>
            </w:pPr>
            <w:r>
              <w:rPr/>
              <w:t xml:space="preserve">Срок представления материалов и документов, исполнения </w:t>
            </w:r>
          </w:p>
          <w:p>
            <w:pPr>
              <w:pStyle w:val="Normal"/>
              <w:ind w:right="-112" w:hanging="0"/>
              <w:jc w:val="center"/>
              <w:rPr>
                <w:vertAlign w:val="superscript"/>
              </w:rPr>
            </w:pPr>
            <w:r>
              <w:rPr/>
              <w:t>мероприятий</w:t>
            </w:r>
            <w:r>
              <w:rPr>
                <w:sz w:val="28"/>
                <w:szCs w:val="28"/>
                <w:vertAlign w:val="superscript"/>
              </w:rPr>
              <w:t>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уда </w:t>
            </w:r>
          </w:p>
          <w:p>
            <w:pPr>
              <w:pStyle w:val="Normal"/>
              <w:jc w:val="center"/>
              <w:rPr/>
            </w:pPr>
            <w:r>
              <w:rPr/>
              <w:t>представляет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рок  </w:t>
            </w:r>
          </w:p>
          <w:p>
            <w:pPr>
              <w:pStyle w:val="Normal"/>
              <w:jc w:val="center"/>
              <w:rPr/>
            </w:pPr>
            <w:r>
              <w:rPr/>
              <w:t>рассмотрения (утверждения)*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567" w:top="1701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sectPr>
          <w:type w:val="continuous"/>
          <w:pgSz w:orient="landscape" w:w="16838" w:h="11906"/>
          <w:pgMar w:left="1134" w:right="760" w:gutter="0" w:header="567" w:top="1701" w:footer="0" w:bottom="567"/>
          <w:formProt w:val="false"/>
          <w:titlePg/>
          <w:textDirection w:val="lrTb"/>
          <w:docGrid w:type="default" w:linePitch="381" w:charSpace="0"/>
        </w:sectPr>
      </w:pPr>
    </w:p>
    <w:tbl>
      <w:tblPr>
        <w:tblW w:w="1502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3260"/>
        <w:gridCol w:w="2127"/>
        <w:gridCol w:w="2552"/>
        <w:gridCol w:w="1985"/>
      </w:tblGrid>
      <w:tr>
        <w:trPr>
          <w:tblHeader w:val="true"/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варительный прогноз поступлений доходов и оценка исполнения местного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Роговского сельского поселения Тимашевск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1 м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инансовый орган  Роговского сельского поселения Тимаш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одические рекомендации по составлению реестров расходных обязательств Роговского сельского поселения Тимашевс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инансовый орган  Роговского сельского поселения Тимашевск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20 ию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Роговского сельского поселения Тимашевск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варительные реестры расходных обязательств Роговского сельского поселения Тимашевс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ый орган  Роговского сельского поселения Тимашевск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10 ию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администрация Роговского сельского поселения Тимаш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ожения по финансовому обеспечению действующих и принимаемых расходных обязательств в очередном финансовом году, обоснования бюджетных ассигнований по расходным обязательствам, предлагаемым к принятию или изменен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Роговского сельского Тимашевск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10 ию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Финансовый орган  Роговского сельского поселения Тимаш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highlight w:val="yellow"/>
              </w:rPr>
            </w:pPr>
            <w:r>
              <w:rPr/>
              <w:t>Сводный перечень муниципальных заданий на оказание муниципальных услуг (выполнение работ) физическим и (или) юридическим лицам в Роговском сельском поселении (прогноз на очередной финансовый год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Роговского сельского поселения Тимашевского район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июля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Финансовый орган  Роговского сельского поселения Тимаш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Перечень муниципальных программ, в том числе предлагаемых (планируемых) к принятию в очередном финансовом году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Роговского сельского поселения Тимашевского район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15 ию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Финансовый орган  Роговского сельского поселения Тимаш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варительный прогноз социально-экономического развития Роговского сельского поселения Тимашевского район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Роговского сельского поселения Тимашевск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1 октябр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Финансовый орган  Роговского сельского поселения Тимаш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Установление, детализация и определение порядка применения бюджетной классификации Российской Федерации в части, относящейся к местному бюджету при формировании проекта бюджет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ый орган  Роговского сельского поселения Тимашевск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             20 октябр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Администрация Роговского сельского поселения Тимаш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highlight w:val="yellow"/>
              </w:rPr>
            </w:pPr>
            <w:r>
              <w:rPr/>
              <w:t>Основные характеристики проекта бюджета Роговского сельского поселения Тимашевского на очередной финансовый год и среднесрочного финансового пла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ый орган  Роговского сельского поселения Тимашевск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             20 октябр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Роговского сельского поселения Тимаш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бор расходных обязательств Роговского сельского поселения, предлагаемых к принятию при составлении проекта бюджета Роговского сельского поселения на очередной финансовый год и среднесрочного финансового пла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Роговского сельского поселения Тимашевск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25 октябр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6"/>
                <w:szCs w:val="6"/>
              </w:rPr>
            </w:pPr>
            <w:r>
              <w:rPr/>
              <w:t>Финансовый орган  Роговского сельского поселения Тимаш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пределение предельных объёмов бюджетных ассигнований по кодам бюджетной классификации, предложения, необходимые для подготовки пояснительной записки к проекту решения Совета Роговского сельского поселения Тимашевского района о бюджете поселения на очередной финансовый год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/>
              <w:t>Администрация Роговского сельского поселения Тимашевск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1 ноябр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6"/>
                <w:szCs w:val="6"/>
              </w:rPr>
            </w:pPr>
            <w:r>
              <w:rPr/>
              <w:t>Финансовый орган  Роговского сельского поселения Тимаш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срочный финансовый план Роговского сельского поселения Тимашевс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ый орган  Роговского сельского поселения Тимашевск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ноябр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Администрация Роговского сельского поселения Тимаш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ённый реестр расходных обязательств и обоснования бюджетных ассигнований на очередной финансовый год и на плановый пери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/>
              <w:t>Администрация Роговского сельского поселения Тимашевск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5 ноябр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6"/>
                <w:szCs w:val="6"/>
              </w:rPr>
            </w:pPr>
            <w:r>
              <w:rPr/>
              <w:t>Финансовый орган  Роговского сельского поселения Тимаш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Уточненный прогноз поступлений доходов местного бюджета, источников финансирования местного бюджета на очередной финансовый год, расчеты и обоснования к ни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Администрация Роговского сельского поселения Тимашевск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е позднее             20 сентябр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highlight w:val="yellow"/>
              </w:rPr>
            </w:pPr>
            <w:r>
              <w:rPr/>
              <w:t>Финансовый орган  Роговского сельского поселения Тимаш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спорта муниципальных программ Роговского сельского поселения Тимашевского района (проекты изменений в указанные паспорт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Роговского сельского поселения Тимашевск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октябр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рган  Роговского сельского поселения Тимаш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варительные итоги социально-экономического развития Роговского сельского поселения Тимашевского района за истекший период текущего года, ожидаемые итоги социально-экономического развития Роговского сельского поселения Тимашевского района за текущий финансовый год и прогноз социально-экономического развития Роговского сельского поселения на среднесрочный пери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Роговского сельского поселения Тимашевск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10 ноябр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ый орган  Роговского сельского поселения Тимаш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 решения Совета Роговского сельского поселения Тимашевского района о бюджете Роговского сельского поселения Тимашевского района на очередной финансовый год (с приложениями и пояснительной запиской), документы и материалы, представляемые одновременно с ним и среднесрочный финансовый пла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ый орган  Роговского сельского поселения Тимашевск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 ноябр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Роговского сельского поселения Тимаш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».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МКУ «ФР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г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Тимашевского района                                                                                                                                                     С.М. Фёдорова</w:t>
      </w:r>
    </w:p>
    <w:sectPr>
      <w:type w:val="continuous"/>
      <w:pgSz w:orient="landscape" w:w="16838" w:h="11906"/>
      <w:pgMar w:left="1134" w:right="760" w:gutter="0" w:header="567" w:top="1701" w:footer="0" w:bottom="567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6:04:00Z</dcterms:created>
  <dc:creator>черенковагп</dc:creator>
  <dc:description/>
  <cp:keywords/>
  <dc:language>en-US</dc:language>
  <cp:lastModifiedBy>Platonova</cp:lastModifiedBy>
  <cp:lastPrinted>2018-06-28T08:33:00Z</cp:lastPrinted>
  <dcterms:modified xsi:type="dcterms:W3CDTF">2018-06-28T07:15:00Z</dcterms:modified>
  <cp:revision>489</cp:revision>
  <dc:subject/>
  <dc:title>ПРИЛОЖЕНИЕ </dc:title>
</cp:coreProperties>
</file>